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(школьный) э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Баллистический маятник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9"/>
        <w:spacing w:lineRule="auto" w:line="240" w:before="0" w:after="0"/>
        <w:ind w:left="0" w:firstLine="69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ящик массой М, подвешенный на тонкой нити, попадает пуля массой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летевшая горизонтально со скорост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и застревает в нем. На какую высоту Н поднимается ящик после попадания в него пули?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Баллистический маятник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9"/>
        <w:spacing w:lineRule="auto" w:line="240" w:before="0" w:after="0"/>
        <w:ind w:left="0" w:firstLine="69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словию первой задачи определите количество теплоты, выделившееся при ударе пули о ящик. Какую ча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4"/>
          <w:szCs w:val="24"/>
        </w:rPr>
        <w:t xml:space="preserve"> составляет это количество теплоты от первоначальной энергии пули?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зырек воздуха.</w:t>
      </w:r>
    </w:p>
    <w:p>
      <w:pPr>
        <w:pStyle w:val="Style19"/>
        <w:spacing w:lineRule="auto" w:line="240" w:before="0" w:after="0"/>
        <w:ind w:left="0" w:firstLine="69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глубине h находился пузырек воздуха, если в процессе всплытия на поверхность воды, его радиус успел увеличиться в n = 2 раза? Атмосферное давление 100 кПа, плотность воды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Температуру воды считать постоянной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кумулятор.</w:t>
      </w:r>
    </w:p>
    <w:p>
      <w:pPr>
        <w:pStyle w:val="Style19"/>
        <w:spacing w:lineRule="auto" w:line="240" w:before="0" w:after="0"/>
        <w:ind w:left="0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ЭДС и внутреннее сопротивление аккумулятора, если при силе тока 15А он отдает во внешнюю цепь мощность 135 Вт, а при токе 6А – мощность 64,6 Вт.</w:t>
      </w:r>
    </w:p>
    <w:p>
      <w:pPr>
        <w:pStyle w:val="Style19"/>
        <w:spacing w:lineRule="auto" w:line="240" w:before="0" w:after="0"/>
        <w:ind w:left="0" w:firstLine="69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рик и пластина.</w:t>
      </w:r>
    </w:p>
    <w:p>
      <w:pPr>
        <w:pStyle w:val="Style19"/>
        <w:spacing w:lineRule="auto" w:line="240" w:before="0" w:after="0"/>
        <w:ind w:left="0" w:firstLine="69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епроводящая отрицательно заряженная пластина, создающая вертикально направленное однородное электрическое поле напряженностью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 </w:t>
      </w:r>
      <w:r>
        <w:rPr>
          <w:rFonts w:cs="Times New Roman" w:ascii="Times New Roman" w:hAnsi="Times New Roman"/>
          <w:sz w:val="24"/>
          <w:szCs w:val="24"/>
        </w:rPr>
        <w:t>В/м, укреплена горизонтально. На нее с высоты 10 см падает шарик массой 20 г, имеющий положительный заряд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5 </w:t>
      </w:r>
      <w:r>
        <w:rPr>
          <w:rFonts w:cs="Times New Roman" w:ascii="Times New Roman" w:hAnsi="Times New Roman"/>
          <w:sz w:val="24"/>
          <w:szCs w:val="24"/>
        </w:rPr>
        <w:t>Кл. Какой импульс шарик передает пластине при абсолютно упругом ударе?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, указания, решения к олимпиадным задачам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ящик массой М, подвешенный на тонкой нити, попадает пуля массой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летевшая горизонтально со скорост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и застревает в нем. На какую высоту Н поднимается ящик после попадания в него пули?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3850005" cy="1140460"/>
            <wp:effectExtent l="0" t="0" r="22225" b="22225"/>
            <wp:wrapTight wrapText="bothSides">
              <wp:wrapPolygon edited="0">
                <wp:start x="-55" y="0"/>
                <wp:lineTo x="-55" y="28884"/>
                <wp:lineTo x="-3" y="28884"/>
                <wp:lineTo x="21704" y="28884"/>
                <wp:lineTo x="21704" y="461"/>
                <wp:lineTo x="2165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24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16268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систему: ящик-нить-пуля. Эта система является замкнутой, но в ней внутренняя неконсервативная сила трения пули о ящик, работа которой не равна нулю, следовательно, механическая энергия системы не сохраняется.</w:t>
      </w:r>
    </w:p>
    <w:p>
      <w:pPr>
        <w:pStyle w:val="Style19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делим три состояния системы: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 – пуля движется со скорост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ящик покоится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е - пуля застряла в ящике, ящик вместе с ней приобретает некоторую скорость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; нить вертикальна, т.к. время соударения мало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 – ящик с пулей внутри поднялся на высоту Н; его скорость равна нулю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ходе системы из 1 состояния во 2 ее механическая энергия не сохраняется.</w:t>
      </w:r>
    </w:p>
    <w:p>
      <w:pPr>
        <w:pStyle w:val="Style19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во втором состоянии применяем закон сохранения импульса в проекции на ось Х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сохранения энергии при переходе системы из второго в третье состоя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я систему уравнений, находим искомую величин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ение трех состояний системы, наличие рисунка к каждому состоянию – 2 балл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закона сохранения импульса в проекции на ось Х, решение уравнения – 2 балл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закона сохранения механической энергии – 2 балл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 системы двух уравнений  – 3 балл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 единиц измерения – 1 балл</w:t>
      </w:r>
    </w:p>
    <w:p>
      <w:pPr>
        <w:pStyle w:val="Style19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 условию первой задачи определите количество теплоты, выделившееся при ударе пули о ящик. Какую ча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4"/>
          <w:szCs w:val="24"/>
        </w:rPr>
        <w:t xml:space="preserve"> составляет это количество теплоты от первоначальной энергии пули?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реходе указанной в задаче №1 системы из первого состояния во второе выделяется количество теплоты Q, равное со знаком минус работе сил трения между пулей и ящиком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закону изменения механической энерги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юда искомое количество теплот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механическая энергия систем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конечная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теплот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м ту часть механической энергии пули (т.е. первоначальной энергии системы), которая уходит на нагрев пули и ящик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формулы количества теплоты, равному со знаком минус работе силы трения между пулей и ящиком – 2 балл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пись формулы количества теплоты, выделившегося при ударе пули о ящик в общем виде – 3 балла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уравнения количества теплоты, выделившегося при ударе пули о ящик – 4 балл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части механической энергии пули, которая идет на нагрев пули и ящика – 1 балл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какой глубине h находился пузырек воздуха, если в процессе его всплытия на поверхность воды его радиус успел увеличиться в n = 2 раза? Атмосферное давление 100 кПа, плотность воды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Температуру воды считать постоянной.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ем, что температура воздуха внутри пузырька не меняется, т.е. он вплывает достаточно медленно, тогда справедлив закон Бойля-Мариотт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ление воздуха внутри пузырька на глубине h равно сумме атмосферного и гидростатического давлени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ление на поверхности воды равно атмосферному давлению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й объем пузырьк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Конечный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тавим, получи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услов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лучи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юда искомая глубин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закона Бойля-Мариотта – 1 балл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давления воздуха на глубине h  – 1 балл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давления воздуха на поверхности воды  – 1 балл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Формулы начального и конечного объемом пузырьков  – 2 балл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 расчетной формулы в общем виде  – 4 балл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 – 1 балл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йдите ЭДС и внутреннее сопротивление аккумулятора, если при силе тока 15А он отдает во внешнюю цепь мощность 135 Вт, а при токе 6А – мощность 64,6 Вт.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ользуемся соотношением для полезной мощност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ε</m:t>
        </m:r>
      </m:oMath>
      <w:r>
        <w:rPr>
          <w:rFonts w:cs="Times New Roman" w:ascii="Times New Roman" w:hAnsi="Times New Roman"/>
          <w:sz w:val="24"/>
          <w:szCs w:val="24"/>
        </w:rPr>
        <w:t xml:space="preserve">- полная мощность, 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</w:rPr>
        <w:t>- потери мощности в источник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имеем систему уравнени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e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я систему уравнений, получа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ожим (1)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а (2)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а затем вычтем  и получи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авнение для полезной мощности  – 1 балл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системы уравнений  – 2 балл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системы уравнений, вывод формулы в общем виде – 3 балл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внутреннего сопротивления источника тока  – 3 балл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  – 1 балл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епроводящая отрицательно заряженная пластина, создающая вертикально направленное однородное электрическое поле напряженностью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В/м, укреплена горизонтально. На нее с высоты 10 см падает шарик массой 20 г, имеющий положительный заряд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5 </w:t>
      </w:r>
      <w:r>
        <w:rPr>
          <w:rFonts w:cs="Times New Roman" w:ascii="Times New Roman" w:hAnsi="Times New Roman"/>
          <w:sz w:val="24"/>
          <w:szCs w:val="24"/>
        </w:rPr>
        <w:t>Кл. Какой импульс шарик передает пластине при абсолютно упругом ударе?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ластина заряжена отрицательно, напряженность поля над ней направлена вертикально вниз, поэтому при падении шарика  на него действуют две сонаправленные силы: сила тяжест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и электрическа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мещая шарик на расстояние h, они совершают работу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что по теореме о кинетической энергии приводит к приобретению конечной скор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E</m:t>
                    </m:r>
                  </m:e>
                </m:d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абсолютно упругом ударе скорость шарика не изменится по модулю, но изменится по направлению на противоположное, что соответствует изменению импульса, по модулю равного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импульс он и передаст пластин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</m:oMath>
    </w:p>
    <w:p>
      <w:pPr>
        <w:pStyle w:val="Style19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второго закона Ньютона в векторной форме  – 1 балл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формулы работы сил  – 1 балл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теоремы о кинетической энергии  - 1 балл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 системы уравнений – 3 балл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импульса, переданного телом, вывод формулы в общем виде – 2 балл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 единиц измерения – 1 балл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  – 1 балл</w:t>
      </w:r>
    </w:p>
    <w:sectPr>
      <w:footerReference w:type="default" r:id="rId3"/>
      <w:type w:val="nextPage"/>
      <w:pgSz w:w="11906" w:h="16838"/>
      <w:pgMar w:left="993" w:right="991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  <w:t>Муниципальное общеобразовательное учреждение №5 «Гимназия» 2014-2015 уч.г.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  <w:t>Учитель физики Азбаева Гульнара Юрьевна</w:t>
    </w:r>
  </w:p>
  <w:p>
    <w:pPr>
      <w:pStyle w:val="Foo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01:00Z</dcterms:created>
  <dc:creator>Vaio</dc:creator>
  <dc:description/>
  <cp:keywords/>
  <dc:language>en-US</dc:language>
  <cp:lastModifiedBy>Информатика</cp:lastModifiedBy>
  <cp:lastPrinted>2012-10-25T15:53:00Z</cp:lastPrinted>
  <dcterms:modified xsi:type="dcterms:W3CDTF">2016-10-13T07:00:00Z</dcterms:modified>
  <cp:revision>46</cp:revision>
  <dc:subject/>
  <dc:title/>
</cp:coreProperties>
</file>